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строительства, архитектуры и жилищно-коммунального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201___ г. № ____</w:t>
            </w:r>
          </w:p>
        </w:tc>
      </w:tr>
    </w:tbl>
    <w:p>
      <w:pPr>
        <w:pStyle w:val="Normal"/>
        <w:tabs>
          <w:tab w:val="clear" w:pos="708"/>
          <w:tab w:val="left" w:pos="2996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на строительство (реконструкцию) объекта </w:t>
      </w:r>
      <w:r>
        <w:rPr>
          <w:color w:val="FF0000"/>
          <w:sz w:val="28"/>
          <w:szCs w:val="28"/>
        </w:rPr>
        <w:t>«_______________»</w:t>
      </w:r>
      <w:r>
        <w:rPr>
          <w:sz w:val="28"/>
          <w:szCs w:val="28"/>
        </w:rPr>
        <w:t xml:space="preserve"> в рамках реализации краевой целевой программы «Развитие сети дошкольных образовательных учреждений в Ставропольском крае на 2013-2015 годы» в 2013-2015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Ставрополь</w:t>
        <w:tab/>
        <w:tab/>
        <w:t xml:space="preserve">                                               «        »                    201__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нистерство строительства, архитектуры и жилищно-коммунального хозяйства Ставропольского края – главный распорядитель средств бюджета Ставропольского края, именуемое в дальнейшем министерство, в лице министра строительства, архитектуры и жилищно-коммунального хозяйства Ставропольского края Корнета Юрия Алексеевича, действующего на основании Положения о министерстве строительства, архитектуры и жилищно-коммунального хозяйства Ставропольского края, утвержденного постановлением Правительства Ставропольского края </w:t>
      </w:r>
      <w:r>
        <w:rPr>
          <w:rFonts w:cs="Times New Roman CYR" w:ascii="Times New Roman CYR" w:hAnsi="Times New Roman CYR"/>
          <w:sz w:val="28"/>
          <w:szCs w:val="28"/>
        </w:rPr>
        <w:t>от 15 ноября 2013 г. № 409-п</w:t>
      </w:r>
      <w:r>
        <w:rPr>
          <w:sz w:val="28"/>
          <w:szCs w:val="28"/>
        </w:rPr>
        <w:t xml:space="preserve">, с одной стороны и </w:t>
      </w:r>
      <w:r>
        <w:rPr>
          <w:color w:val="FF0000"/>
          <w:sz w:val="28"/>
          <w:szCs w:val="28"/>
        </w:rPr>
        <w:t>муниципальное образование__________,</w:t>
      </w:r>
      <w:r>
        <w:rPr>
          <w:sz w:val="28"/>
          <w:szCs w:val="28"/>
        </w:rPr>
        <w:t xml:space="preserve"> именуемое в дальнейшем муниципальное образование, в лице главы </w:t>
      </w:r>
      <w:r>
        <w:rPr>
          <w:color w:val="FF0000"/>
          <w:sz w:val="28"/>
          <w:szCs w:val="28"/>
        </w:rPr>
        <w:t xml:space="preserve">администрации________, действующего на основании_________, </w:t>
      </w:r>
      <w:r>
        <w:rPr>
          <w:sz w:val="28"/>
          <w:szCs w:val="28"/>
        </w:rPr>
        <w:t>с другой стороны, заключили настоящее соглашение (далее – Соглашение) о нижеследующе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ом Соглашения является определение порядка и условий предоставления из бюджета Ставропольского края субсидии на строительство (реконструкцию) </w:t>
      </w:r>
      <w:r>
        <w:rPr>
          <w:color w:val="FF0000"/>
          <w:sz w:val="28"/>
          <w:szCs w:val="28"/>
        </w:rPr>
        <w:t xml:space="preserve">объекта (ов) </w:t>
      </w:r>
      <w:r>
        <w:rPr>
          <w:i/>
          <w:color w:val="FF0000"/>
          <w:sz w:val="28"/>
          <w:szCs w:val="28"/>
        </w:rPr>
        <w:t xml:space="preserve">(с указанием наименования и мощности) </w:t>
      </w:r>
      <w:r>
        <w:rPr>
          <w:color w:val="FF0000"/>
          <w:sz w:val="28"/>
          <w:szCs w:val="28"/>
        </w:rPr>
        <w:t>__________________________________________________</w:t>
      </w:r>
      <w:r>
        <w:rPr>
          <w:sz w:val="28"/>
          <w:szCs w:val="28"/>
        </w:rPr>
        <w:t xml:space="preserve"> в рамках реализации краевой целевой программы «Развитие сети дошкольных образовательных учреждений в Ставропольском крае на 2013-2015 годы», утвержденной постановлением Правительства Ставропольского края от 25 февраля 2013 г. № 58-п (далее соответственно – субсидия, Программа, объ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ъект, на строительство которого направляется субсидия из бюджета Ставропольского края по Программе, подлежит обязательному софинансированию из бюджета муниципального образования в соответствии с Правилами предоставления субсидий (приложение 4 к Программе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ъем, сроки и условия предоставления субсиди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змер субсидии, направляемой на строительство объекта в 2013-2015 годах в рамках реализации Программы, в текущих ценах составляет ________________,00 (_____________________________________________)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. – ____________,00 (________________________________ рублей за счет средств федераль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. – _______________,00 (____________________________) рублей за счет средств бюджета Ставрополь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 г. – ____________,00 (__________________________________) рублей за счет средств бюджета Ставропольского кра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убсидия предоставляется на строительство объекта согласно сметной стоимости строительства, разработанной в соответствии с МДС 81-35.2004 «Методика определения стоимости строительной продукции на территории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я предоставляется в сроки, определенные графиком перечисления субсидии, согласно приложению № 1 к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редства бюджета Ставропольского края перечисляются министерством в доход бюджета _________ в форме субсидии для софинансирования на безвозмездной и безвозвратной основе, без оформления права доли Ставропольского края в праве общей собственности на законченный строительством объе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Субсидия предоставляется </w:t>
      </w:r>
      <w:r>
        <w:rPr>
          <w:color w:val="FF0000"/>
          <w:sz w:val="28"/>
          <w:szCs w:val="28"/>
        </w:rPr>
        <w:t>бюджету _________________</w:t>
      </w:r>
      <w:r>
        <w:rPr>
          <w:sz w:val="28"/>
          <w:szCs w:val="28"/>
        </w:rPr>
        <w:t xml:space="preserve"> в пределах средств, предусмотренных на указанные цели в бюджете Ставропольского края </w:t>
      </w:r>
      <w:r>
        <w:rPr>
          <w:color w:val="FF0000"/>
          <w:sz w:val="28"/>
          <w:szCs w:val="28"/>
        </w:rPr>
        <w:t>на 2013-2014 годы</w:t>
      </w:r>
      <w:r>
        <w:rPr>
          <w:sz w:val="28"/>
          <w:szCs w:val="28"/>
        </w:rPr>
        <w:t>, и утвержденных лимитов бюджетных обязательств в соответствии со сводной бюджетной росписью бюджета Ставропольского края, утверждаемой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Субсидия перечисляется в бюджет муниципального образования на </w:t>
      </w:r>
      <w:r>
        <w:rPr>
          <w:color w:val="FF0000"/>
          <w:sz w:val="28"/>
          <w:szCs w:val="28"/>
        </w:rPr>
        <w:t>счет ______________________ «Доходы, распределяемые</w:t>
      </w:r>
      <w:r>
        <w:rPr>
          <w:sz w:val="28"/>
          <w:szCs w:val="28"/>
        </w:rPr>
        <w:t xml:space="preserve"> органами федерального казначейства между бюджетами бюджетной системы Российской Федерации», открытый в Управлении Федерального казначейства по Ставропольскому кра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статок неиспользованной в текущем году субсидии, потребность в которой сохраняется, подлежит использованию в очередном финансовом году на те же цели или возврату в доход бюджета Ставропольского края в соответствии с решением заседания межведомственной комиссии по повышению результативности бюджетных расходов, образованной постановлением Правительства Ставропольского края от 19 апреля 2006 г. № 52-п «О межведомственной комиссии по повышению результативности бюджетных расх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неиспользованной субсидии при отсутствии потребности в ней у муниципального образования подлежит возврату в доход бюджета Ставропольского края. В случае неперечисления указанного остатка субсидии в доход бюджета Ставропольского края эти средства подлежат взысканию в порядке, установленном законодательством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 Для перечисления субсидии из бюджета Ставропольского края в </w:t>
      </w:r>
      <w:r>
        <w:rPr>
          <w:color w:val="FF0000"/>
          <w:sz w:val="28"/>
          <w:szCs w:val="28"/>
        </w:rPr>
        <w:t>бюджет _________муниципальное</w:t>
      </w:r>
      <w:r>
        <w:rPr>
          <w:sz w:val="28"/>
          <w:szCs w:val="28"/>
        </w:rPr>
        <w:t xml:space="preserve"> образование предоставляет министерству 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ка на получение субсидии с указанием полного наименования объекта в рамках реализации Программы, его местонахождения, ведомственной принадлежности, объемов финансовых средств, необходимых на его строитель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пии актов о приемке выполненных работ по форме КС-2 и справки о стоимости выполненных работ и затрат по форме КС-3 с начала строительства по состоянию </w:t>
      </w:r>
      <w:r>
        <w:rPr>
          <w:color w:val="FF0000"/>
          <w:sz w:val="28"/>
          <w:szCs w:val="28"/>
        </w:rPr>
        <w:t>на 01 января ______ года</w:t>
      </w:r>
      <w:r>
        <w:rPr>
          <w:sz w:val="28"/>
          <w:szCs w:val="28"/>
        </w:rPr>
        <w:t>, в случае выполнения работ в предшествующих го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технической готовности дошкольного образовательного учреждения по состоянию на 01 января текуще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наличии прав пользования земельными участками для капитального строительства (реконструкции) объекта в рамках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иска из решения представительного органа муниципального образования о бюджете муниципального образования на соответствующий финансовый год о бюджетных ассигнованиях на капитальное строительство объекта в рамках реализации Программы, заверенная финансовым органом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утвержденной муниципальной целевой программы, в которой предусматриваются расходные обязательства муниципального образования на капитальное строительство (реконструкцию) объекта в рамках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Субсидия носит целевой характер и не может быть использована на другие цели. В случае нецелевого использования субсидии муниципальным образованием использованные не по назначению средства подлежат изъятию в доход бюджета Ставропольского края в порядке, установленном Правительством Ставрополь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Приостановление или прекращение перечисления субсидии (остатка субсидии) осуществляется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целевого использования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блюдения установленного уровня софинансирования капитального строительства (реконструкции) о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я муниципальным образованием условий Соглашения, в том числе непредставления муниципальным образованием отчетности по формам, в порядке и сроки, установленные Соглаш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я письменного уведомления муниципальным образованием о прекращении потребности в субсидии в порядке, установленном пунктом 3.3.13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зменение объемов финансирования осуществляется на основании правовых актов Ставропольского края, доведенных лимитов бюджетных обязательств путем оформления дополнительного соглашения к настоящему </w:t>
        <w:br/>
        <w:t>Соглашен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Министерство обя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Перечислять бюджету муниципального образования субсидию на условиях, предусмотренных Соглашением, в соответствии с графиком перечисления субсидии по следующим реквизитам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лучатель УФК по Ставропольскому краю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Министерство вправ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 Осуществлять контроль за целевым и эффективным использованием средств бюджета Ставропольского края, выделенных в виде субсидии на софинансирование капитального строительства (реконструкции) объекта в рамках Согла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Приостановить финансирование объекта в связи с уточнением объемов выполненных работ, а также в случае невыделения или несвоевременного выделения средств из бюджета муниципального образования, предусмотренных пунктом 4.3.1 Соглашения, с внесением предложений о соответствующих изменениях в Програм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Запрашивать у муниципального образования информацию и документы, необходимые для исполнения настоящего Соглашения, а также для проведения проверок (контрольных мероприят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4. Проводить проверки (выездные и камеральные) исполнения муниципальным образованием условий Соглашения, а также иные контрольные меропри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 Предоставлять при необходимости в Контрольно-счетную палату Ставропольского края информацию и материалы для осуществления проверок по соблюдению условий получения и использования субсидии, предоставленной по Соглашению за счет средств бюджет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Муниципальное образование обяз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беспечить софинансирование объекта из бюджета муниципального образования в </w:t>
      </w:r>
      <w:r>
        <w:rPr>
          <w:color w:val="FF0000"/>
          <w:sz w:val="28"/>
          <w:szCs w:val="28"/>
        </w:rPr>
        <w:t>размере__________тыс.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. – ______ (_______) рублей, в 2014 г. – _______ (       ) рублей, в 2015 г. –   _________  (________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 Осуществлять размещение заказов на выполнение работ и оказание услуг по строительству (реконструкции) объекта, указанному в </w:t>
        <w:br/>
        <w:t>пункте 1.1 Соглашения, в соответствии с законодательством Российской Федерации о размещении зака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Возвратить в доход бюджета Ставропольского края экономию субсидии, сложившуюся у муниципального образования по итогам размещения заказа на поставку товаров, выполнение работ, оказание услуг муниципальных нужд путем проведения торгов с целью перераспределения между другими муниципальными образованиями, претендующими на получение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Отражать в доходной части бюджета муниципального образования средства, полученные из бюджета Ставропольского края в_______ году, </w:t>
      </w:r>
      <w:r>
        <w:rPr>
          <w:color w:val="FF0000"/>
          <w:sz w:val="28"/>
          <w:szCs w:val="28"/>
        </w:rPr>
        <w:t>по коду доходов ____________________ код цели ___________ «Субсидии бюджетам _________</w:t>
      </w:r>
      <w:r>
        <w:rPr>
          <w:sz w:val="28"/>
          <w:szCs w:val="28"/>
        </w:rPr>
        <w:t xml:space="preserve"> на бюджетные инвестиции в объекты капитального строительства собственности муниципальных образований на программу «Развитие сети дошкольных образовательных учреждений в Ставропольском крае на 2013-015 годы», полученные из федерального бюджета в  2013 году по коду доходов </w:t>
      </w:r>
      <w:r>
        <w:rPr>
          <w:color w:val="FF0000"/>
          <w:sz w:val="28"/>
          <w:szCs w:val="28"/>
        </w:rPr>
        <w:t>__________________________ код цели _______</w:t>
      </w:r>
      <w:r>
        <w:rPr>
          <w:sz w:val="28"/>
          <w:szCs w:val="28"/>
        </w:rPr>
        <w:t xml:space="preserve"> «Субсидии </w:t>
      </w:r>
      <w:r>
        <w:rPr>
          <w:color w:val="FF0000"/>
          <w:sz w:val="28"/>
          <w:szCs w:val="28"/>
        </w:rPr>
        <w:t>бюджетам _____________</w:t>
      </w:r>
      <w:r>
        <w:rPr>
          <w:sz w:val="28"/>
          <w:szCs w:val="28"/>
        </w:rPr>
        <w:t xml:space="preserve"> на модернизацию систем дошкольного образования (</w:t>
      </w:r>
      <w:r>
        <w:rPr>
          <w:i/>
          <w:sz w:val="28"/>
          <w:szCs w:val="28"/>
        </w:rPr>
        <w:t>в случае выделения средств из федерального бюджета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Осуществлять финансирование фактически выполненных объемов работ (услуг) в 2-недельный срок после поступления средств от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Нести ответственность за целевое и эффективное использова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7. В случае нецелевого использования субсидии произвести в течение 10 дней с даты выявления нарушений возврат перечисленных средств в бюджет Ставропольского края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. В случае нарушения условий Соглашения, неисполнения или ненадлежащего исполнения обязательств по настоящему Соглашению нести ответственность, предусмотренную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9. Предоставить министерству следующие документы в течение 7 дней со дня их оформления в установлен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сводного сметного расчета стоимости строительства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оложительного сводного заключения государственной экспертизы на предпроектную и проектную документацию по объекту, в отношении которого проведение такой экспертизы предусмотрено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документа об утверждении проектной документаци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ротоколов конкурсного отбора проектных и подрядных организаций, а также иных исполнителей работ (услуг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муниципальных контрактов на выполнение строительно-монтажных, проектно-изыскательских и иных работ (услуг), на подключение сетей, а также осуществление технического надзора и других функций, связанных с организацией капитального строительства (реконструкции) объекта, заключенных в порядке, установленном законодательством Российской Федерации о размещении заказ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подтверждающие направление собственных средств на финансирование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ичии техпаспортов и межевого плана земельного участка под строительство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0. Представлять министерству до 3-го числа месяца, следующего за отчетным периодом, нарастающим итогом с начала года следующие формы отчет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бсидии (с приложением заверенных копий форм КС-2, КС-3 и актов выполненных работ по техническому надзору и прочим услугам, конъюнктурный обзор о состоянии строительства объекта) (ежемесячн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бухгалтерской отчетности – справка по консолидируемым расчетам (форма 0503125) (ежеквартальн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межбюджетных трансфертов за счет средств краевого </w:t>
      </w:r>
      <w:r>
        <w:rPr>
          <w:color w:val="FF0000"/>
          <w:sz w:val="28"/>
          <w:szCs w:val="28"/>
        </w:rPr>
        <w:t>бюджета _______ года</w:t>
      </w:r>
      <w:r>
        <w:rPr>
          <w:sz w:val="28"/>
          <w:szCs w:val="28"/>
        </w:rPr>
        <w:t xml:space="preserve"> по форме, установленной письмом Федерального казначейства от 15 сентября 2010 года № 42-7.4-05/2.1-592 (ежеквартальн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истическая отчетность по формам № С-2 (ежемесячно), П-2 (ежеквартально), 1-ФП, утвержденным Росстатом (ежеквартально) (предоставляется при получении средств федерального бюдж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1. Осуществлять контроль за ходом строительства (реконструкции) объекта, а также за целевым, адресным и эффективным использованием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2. За счет средств, предусмотренных пунктом 2.1 и подпунктом 3.3.1 Соглашения, обеспечить ввод объекта в </w:t>
      </w:r>
      <w:r>
        <w:rPr>
          <w:color w:val="FF0000"/>
          <w:sz w:val="28"/>
          <w:szCs w:val="28"/>
        </w:rPr>
        <w:t>эксплуатацию в _____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3. В случае изменения платежных реквизитов незамедлительно уведомить министерство путем направления соответствующего письменного уведом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4. Письменно уведомить министерство о прекращении потребности в субсидии в течение 5 рабочих дней с момента возникновен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Муниципальное образование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бращаться в министерство за разъяснениями в связи с исполнением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Участвовать в проводимых министерством выездных и камеральных проверках, а также иных контрольных мероприятиях, связанных с исполнением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Предоставлять при необходимости в Контрольно-счетную палату Ставропольского края информацию и материалы для осуществления проверок по соблюдению условий получения и использования субсидии, предоставленной по настоящему Соглашению за счет средств бюджет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настоящего 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о дня его подписания и действует до полного исполнения сторонами своих обязательств по настоящему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чие усл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 случае систематического нарушения условий Соглашения одной из сторон, другая сторона имеет право расторгнуть Соглашение досрочно с взысканием всех понесенных убы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Стороны не вправе передавать свои права и обязанности по Соглашению иным лицам без письменного согласия другой ст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Стороны обязуются не принимать в одностороннем порядке каких-либо действий, влияющих на выполнение условий настоящего Соглашения, снижающих безопасность сооружаемого объекта либо ущемляющих интересы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Во всем, что не урегулировано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Стороны освобождаются от ответственности за частичное или полное неисполнение обязательств по Соглашению, если неисполнение или ненадлежащее исполнение ими обязательств вызвано воздействием обстоятельств непреодолимой силы (форс-мажорные обстоятельства). Под действием непреодолимой силы поним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ссовые беспорядки, военные действия, эпидемии, карантины, забаст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трясения, циклоны, тайфуны, ураганы, торнадо, навод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оряжения и постановления органов исполнительной власти Ставропольского края, судебные акты, делающие невозможным исполнение обязанностей сторон по Согла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озникновении обстоятельств непреодолимой силы, а также о прекращении ее действия, сторона, ссылающаяся на них, должна незамедлительно сообщить об этом другой стороне. Наличие обстоятельств непреодолимой силы должно быть подтверждено в разумный срок справками, выданными компетентны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Соглашение составлено в двух экземплярах, по одному экземпляру – для каждой из сторо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зменения и дополн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и дополнения к настоящему Соглашению согласовываются сторонами и оформляются в виде дополнительного Соглашения к настоящему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Разрешение сп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 по настоящему Соглашению, не урегулированные соглашением сторон в претензионном порядке, разрешаются в порядке, предусмотренном действующим законодательством Российской Федерации, в Арбитражном суде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Юридические адреса и банковские реквизиты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613"/>
      </w:tblGrid>
      <w:tr>
        <w:trPr>
          <w:trHeight w:val="80" w:hRule="atLeast"/>
        </w:trPr>
        <w:tc>
          <w:tcPr>
            <w:tcW w:w="47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инистерство строительства и архитектуры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35, г. Ставрополь, ул. Спартака,6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634082945 КПП 26340100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ФК по Ставропольскому краю            (Министерство финансов СК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(Министерство строительства и архитектуры СК л/сч 133.01.001.1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ГУ Банка Росс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вропольскому краю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. Ставропол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р/с 40201810800000100001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702001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троительства, архитектуры и жилищно-коммунального хозяйс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Ю.А.Корнет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1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right="-5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25:00Z</dcterms:created>
  <dc:creator>ryabova.e</dc:creator>
  <dc:description/>
  <cp:keywords/>
  <dc:language>en-US</dc:language>
  <cp:lastModifiedBy>podgornaya.o</cp:lastModifiedBy>
  <cp:lastPrinted>2013-12-04T16:45:00Z</cp:lastPrinted>
  <dcterms:modified xsi:type="dcterms:W3CDTF">2013-12-04T14:04:00Z</dcterms:modified>
  <cp:revision>7</cp:revision>
  <dc:subject/>
  <dc:title>СОГЛАШЕНИЕ №______ </dc:title>
</cp:coreProperties>
</file>